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18"/>
        <w:gridCol w:w="1844"/>
        <w:gridCol w:w="1718"/>
        <w:gridCol w:w="1338"/>
        <w:gridCol w:w="1338"/>
        <w:gridCol w:w="1338"/>
        <w:gridCol w:w="1338"/>
        <w:gridCol w:w="1338"/>
        <w:gridCol w:w="426"/>
        <w:gridCol w:w="426"/>
        <w:gridCol w:w="426"/>
        <w:gridCol w:w="1061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北大公学对加盟园督导表三《幼儿园一日流程》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项目</w:t>
            </w:r>
          </w:p>
        </w:tc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评价内容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评价结果</w:t>
            </w:r>
          </w:p>
        </w:tc>
      </w:tr>
      <w:tr>
        <w:trPr>
          <w:trHeight w:val="15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时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具体操作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备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黑体;SimHei" w:eastAsia="幼圆"/>
                <w:szCs w:val="21"/>
                <w:lang w:val="zh-CN"/>
              </w:rPr>
              <w:t>周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微软雅黑;华文仿宋" w:eastAsia="幼圆"/>
              </w:rPr>
              <w:t>解决方案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7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接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卫生工作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晨间活动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学具准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经典大语文活动、美德教育进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入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前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已将《一日流程》进行分段详细讲解，强调一日流程中每一个环节都要清晰规范，无论是微课程</w:t>
            </w:r>
            <w:r>
              <w:rPr>
                <w:rFonts w:eastAsia="幼圆" w:ascii="幼圆" w:hAnsi="幼圆"/>
              </w:rPr>
              <w:t>/</w:t>
            </w:r>
            <w:r>
              <w:rPr>
                <w:rFonts w:ascii="幼圆" w:hAnsi="幼圆" w:eastAsia="幼圆"/>
              </w:rPr>
              <w:t>潜课程</w:t>
            </w:r>
            <w:r>
              <w:rPr>
                <w:rFonts w:eastAsia="幼圆" w:ascii="幼圆" w:hAnsi="幼圆"/>
              </w:rPr>
              <w:t>/</w:t>
            </w:r>
            <w:r>
              <w:rPr>
                <w:rFonts w:ascii="幼圆" w:hAnsi="幼圆" w:eastAsia="幼圆"/>
              </w:rPr>
              <w:t>主课程的实施都要贯穿在《一日流程》中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8:0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8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早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盥洗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进餐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4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播放进餐音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世界名曲欣赏、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升国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zao8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9:3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区域活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区域指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月一主题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个主题一次户外教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科学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文化、艺术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语言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健康领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主题活动：社会领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 xml:space="preserve">针对于区域与主题活动两方面进行教师培训及指导。 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（托班大语文与感统训练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大语文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2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感统训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肌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肌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针对识字教学进行针对性辅导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9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0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加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小组教学：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、素听、表达、诵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素听故事进行、每天一个故事、一首古诗、一本绘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0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0-11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武术、体操、体育游戏、分散活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先做集体操、再说体育游戏，然后分散活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00-</w:t>
            </w:r>
            <w:r>
              <w:rPr>
                <w:rFonts w:eastAsia="幼圆" w:cs="黑体;SimHei" w:ascii="幼圆" w:hAnsi="幼圆"/>
                <w:szCs w:val="21"/>
              </w:rPr>
              <w:t>11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故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微课程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或英语歌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大语文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识字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诵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阅读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歌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1:30-</w:t>
            </w:r>
            <w:r>
              <w:rPr>
                <w:rFonts w:eastAsia="幼圆" w:cs="黑体;SimHei" w:ascii="幼圆" w:hAnsi="幼圆"/>
                <w:szCs w:val="21"/>
              </w:rPr>
              <w:t>12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进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00-12: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散步午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幼儿先饭后散步再上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餐后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1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散步，每天半小时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休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2:10-14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会议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、教研、备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园务会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教研活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备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业务学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写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</w:rPr>
              <w:t>14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0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</w:t>
            </w:r>
            <w:r>
              <w:rPr>
                <w:rFonts w:eastAsia="幼圆" w:cs="黑体;SimHei" w:ascii="幼圆" w:hAnsi="幼圆"/>
                <w:szCs w:val="21"/>
              </w:rPr>
              <w:t>14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起床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午检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照顾起床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下午茶、加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随起随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、常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穿衣、加餐常、规培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4:30-</w:t>
            </w: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教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、音乐、</w:t>
            </w:r>
          </w:p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、美术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节课</w:t>
            </w: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  <w:t>30</w:t>
            </w: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分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音乐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器乐学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表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英语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国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数学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科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术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美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5: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3</w:t>
            </w:r>
            <w:r>
              <w:rPr>
                <w:rFonts w:eastAsia="幼圆" w:cs="黑体;SimHei" w:ascii="幼圆" w:hAnsi="幼圆"/>
                <w:szCs w:val="21"/>
              </w:rPr>
              <w:t>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6: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户外活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上午户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体能训练、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集体操、游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</w:rPr>
              <w:t>16:30</w:t>
            </w:r>
            <w:r>
              <w:rPr>
                <w:rFonts w:eastAsia="幼圆" w:cs="黑体;SimHei" w:ascii="幼圆" w:hAnsi="幼圆"/>
                <w:szCs w:val="21"/>
                <w:lang w:val="zh-CN"/>
              </w:rPr>
              <w:t>-17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晚餐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同早餐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、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进餐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素听故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同上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黑体;SimHei"/>
                <w:szCs w:val="21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1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>
                <w:rFonts w:ascii="幼圆" w:hAnsi="幼圆" w:eastAsia="幼圆" w:cs="黑体;SimHei"/>
                <w:szCs w:val="21"/>
                <w:lang w:val="zh-CN"/>
              </w:rPr>
            </w:pPr>
            <w:r>
              <w:rPr>
                <w:rFonts w:eastAsia="幼圆" w:cs="黑体;SimHei" w:ascii="幼圆" w:hAnsi="幼圆"/>
                <w:szCs w:val="21"/>
                <w:lang w:val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结合美德教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礼仪</w:t>
            </w:r>
          </w:p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离园音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针对于离园环节进行针对性培训。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>
                <w:rFonts w:eastAsia="幼圆" w:cs="黑体;SimHei" w:ascii="幼圆" w:hAnsi="幼圆"/>
                <w:szCs w:val="21"/>
                <w:lang w:val="zh-CN"/>
              </w:rPr>
              <w:t>17:00-</w:t>
            </w:r>
            <w:r>
              <w:rPr>
                <w:rFonts w:eastAsia="幼圆" w:cs="黑体;SimHei" w:ascii="幼圆" w:hAnsi="幼圆"/>
                <w:szCs w:val="21"/>
              </w:rPr>
              <w:t>18: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课外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兴趣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rPr>
                <w:rFonts w:ascii="幼圆" w:hAnsi="幼圆" w:eastAsia="幼圆" w:cs="汉仪楷体简"/>
                <w:szCs w:val="21"/>
                <w:lang w:val="zh-CN"/>
              </w:rPr>
            </w:pPr>
            <w:r>
              <w:rPr>
                <w:rFonts w:ascii="幼圆" w:hAnsi="幼圆" w:cs="汉仪楷体简" w:eastAsia="幼圆"/>
                <w:spacing w:val="-16"/>
                <w:szCs w:val="21"/>
                <w:lang w:val="zh-CN"/>
              </w:rPr>
              <w:t>每园自行安排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 w:cs="汉仪楷体简"/>
                <w:spacing w:val="-16"/>
                <w:szCs w:val="21"/>
                <w:lang w:val="zh-CN"/>
              </w:rPr>
            </w:pPr>
            <w:r>
              <w:rPr>
                <w:rFonts w:eastAsia="幼圆" w:cs="汉仪楷体简" w:ascii="幼圆" w:hAnsi="幼圆"/>
                <w:spacing w:val="-16"/>
                <w:szCs w:val="21"/>
                <w:lang w:val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8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10-09T09:08:00Z</dcterms:modified>
  <cp:revision>2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