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加盟园督导表二《安全管理》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后勤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制度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计划是否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工作总结及有效性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各岗位职责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管理制度是否齐全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后勤安全责任书是否签订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各项安全预案是否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提出后勤工作必须由专人负责管理，工作要标准化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人员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所有员工仪容仪表都不符合职业要求，已面向全体提出要求，按照《教师十诫》约束自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工作指导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提出后勤工作必须由专人负责管理，工作要标准化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规范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此项工作要落实到个人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健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卫生检查干净、整洁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及餐前后程序是否符合要求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生活常规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洁卫生、消毒检查是否有指导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各项登记统计制度的落实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计划与实施情况</w:t>
            </w:r>
          </w:p>
          <w:p>
            <w:pPr>
              <w:pStyle w:val="Normal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工作是否有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将工作进行详解，逐条落实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检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入园体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幼儿是否定期进行体检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职工是否定期进行体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保健知识培训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健讲座是否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家长联系是否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疾病预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晨午检是否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计划免疫是否按要求进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蚊蝇鼠蟑消杀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营养膳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进餐指导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谱公示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带量食谱、营养计算是否准确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特殊儿童进行关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厨房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具炊具清洁、消毒情况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卫生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加工台面清洁，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瓷砖墙面清洁，定期消毒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做菜加工工具，定期消毒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各环节流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择、洗、泡、切、焯、炒、分菜操作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检、洗、蒸、分米饭操作规范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、切、分水果操作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留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食品留样规范，标签清晰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留样记录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制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与食谱是否一致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色香味形是否达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设备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水、气、电设备状况运行良好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、维修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已做预示，如有报修维修必须进行记录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进货索证存档记录是否完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出入库登记是否准确、清晰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验收精准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食品分类准确，标签明示物品摆放整齐分架摆放，帐、物、卡一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月是否盘库，查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库房规范清洁，查现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强调每月盘库的重要性，做好记录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管理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班级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擦手纸、面巾纸、毛巾、水杯、儿童霜、绿植等摆放规范幼儿牙刷、牙膏、洗手液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洗涤灵、消毒剂等清洁用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个人物品、物品柜、教师用品整洁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饮水用具干净，每天消毒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刀、剪、笔、电器插座有安全防护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暖气、柜角、桌椅都无有尖锐棱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进行标准间摆放规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餐前消毒规范（清、消、清）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图书、被褥、空气消毒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生活护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园接待、进餐、洗手、入厕、饮水、午睡、起床、离园按流程操作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特殊儿照顾、交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服药单记录清晰、完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针对保安离岗现象进行针对性告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cs="宋体;SimSun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针对保安进行岗位培训，明确职责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安全出口灯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钥匙存放记录清晰、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，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灭火器定期年检，确保完好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监控设备的线路定期检查，防止线路老化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防演习每学期至少一次，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工作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针对保洁进行培训，明确其职责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4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同上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5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6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7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8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9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30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跟车老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</w:t>
            </w:r>
          </w:p>
          <w:p>
            <w:pPr>
              <w:pStyle w:val="Normal"/>
              <w:snapToGrid w:val="false"/>
              <w:spacing w:lineRule="exact" w:line="306"/>
              <w:jc w:val="left"/>
              <w:rPr/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  <w:t>2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幼圆" w:ascii="幼圆" w:hAnsi="幼圆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幼圆" w:hAnsi="幼圆" w:eastAsia="幼圆" w:cs="宋体;SimSun"/>
          <w:color w:val="000000"/>
          <w:szCs w:val="21"/>
        </w:rPr>
      </w:pPr>
      <w:r>
        <w:rPr>
          <w:rFonts w:eastAsia="幼圆" w:cs="宋体;SimSun" w:ascii="幼圆" w:hAnsi="幼圆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4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10-09T09:23:00Z</dcterms:modified>
  <cp:revision>4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