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22"/>
        <w:gridCol w:w="1863"/>
        <w:gridCol w:w="1735"/>
        <w:gridCol w:w="1350"/>
        <w:gridCol w:w="1350"/>
        <w:gridCol w:w="1350"/>
        <w:gridCol w:w="1350"/>
        <w:gridCol w:w="1350"/>
        <w:gridCol w:w="426"/>
        <w:gridCol w:w="426"/>
        <w:gridCol w:w="426"/>
        <w:gridCol w:w="1067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北大公学对加盟园督导表三《幼儿园一日流程》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项目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评价内容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评价结果</w:t>
            </w:r>
          </w:p>
        </w:tc>
      </w:tr>
      <w:tr>
        <w:trPr>
          <w:trHeight w:val="15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时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具体操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备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" w:eastAsia="幼圆"/>
              </w:rPr>
              <w:t>解决方案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7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接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卫生工作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活动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学具准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经典大语文活动、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0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早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盥洗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进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4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播放进餐音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世界名曲欣赏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升国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9:3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区域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区域指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月一主题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个主题一次户外教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科学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文化、艺术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语言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健康领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社会领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（托班大语文与感统训练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大语文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感统训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9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0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加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组教学：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、素听、表达、诵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素听故事进行、每天一个故事、一首古诗、一本绘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0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0-11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武术、体操、体育游戏、分散活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先做集体操、再说体育游戏，然后分散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00-</w:t>
            </w:r>
            <w:r>
              <w:rPr>
                <w:rFonts w:eastAsia="幼圆" w:cs="黑体;SimHei" w:ascii="幼圆" w:hAnsi="幼圆"/>
                <w:szCs w:val="21"/>
              </w:rPr>
              <w:t>11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故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微课程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或英语歌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30-</w:t>
            </w:r>
            <w:r>
              <w:rPr>
                <w:rFonts w:eastAsia="幼圆" w:cs="黑体;SimHei" w:ascii="幼圆" w:hAnsi="幼圆"/>
                <w:szCs w:val="21"/>
              </w:rPr>
              <w:t>12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进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00-12: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散步午休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幼儿先饭后散步再上床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散步，每天半小时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10-14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会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、教研、备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研活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备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业务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写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14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4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起床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检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起床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下午茶、加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随起随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4:30-</w:t>
            </w: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教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、音乐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、美术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节课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音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器乐学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国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科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术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6: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上午户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6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7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晚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、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>
                <w:rFonts w:ascii="幼圆" w:hAnsi="幼圆" w:eastAsia="幼圆" w:cs="黑体;SimHei"/>
                <w:szCs w:val="21"/>
                <w:lang w:val="zh-CN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</w:t>
            </w:r>
            <w:r>
              <w:rPr>
                <w:rFonts w:eastAsia="幼圆" w:cs="黑体;SimHei" w:ascii="幼圆" w:hAnsi="幼圆"/>
                <w:szCs w:val="21"/>
              </w:rPr>
              <w:t>18: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课外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兴趣班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7:00Z</dcterms:created>
  <dc:creator>vivin</dc:creator>
  <dc:description/>
  <cp:keywords/>
  <dc:language>en-US</dc:language>
  <cp:lastModifiedBy>User</cp:lastModifiedBy>
  <cp:lastPrinted>2013-09-05T14:10:00Z</cp:lastPrinted>
  <dcterms:modified xsi:type="dcterms:W3CDTF">2014-02-28T02:07:00Z</dcterms:modified>
  <cp:revision>4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