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5"/>
        <w:gridCol w:w="285"/>
        <w:gridCol w:w="4819"/>
        <w:gridCol w:w="426"/>
        <w:gridCol w:w="426"/>
        <w:gridCol w:w="426"/>
        <w:gridCol w:w="1097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北大公学对加盟园督导表一《资料档案》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项目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评价内容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评价结果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文件盒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名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内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解决方案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/>
            </w:pPr>
            <w:r>
              <w:rPr>
                <w:rFonts w:ascii="幼圆" w:hAnsi="幼圆" w:cs="微软雅黑;华文仿宋" w:eastAsia="幼圆"/>
              </w:rPr>
              <w:t>民办幼儿园依法办园考核材料（文件编号：</w:t>
            </w:r>
            <w:r>
              <w:rPr>
                <w:rFonts w:eastAsia="幼圆" w:cs="微软雅黑;华文仿宋" w:ascii="幼圆" w:hAnsi="幼圆"/>
              </w:rPr>
              <w:t>A1</w:t>
            </w:r>
            <w:r>
              <w:rPr>
                <w:rFonts w:ascii="幼圆" w:hAnsi="幼圆" w:cs="微软雅黑;华文仿宋" w:eastAsia="幼圆"/>
              </w:rPr>
              <w:t>类；管理负责人：幼儿园园长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A-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幼儿园资质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</w:t>
            </w:r>
            <w:r>
              <w:rPr>
                <w:rFonts w:ascii="幼圆" w:hAnsi="幼圆" w:cs="微软雅黑;华文仿宋" w:eastAsia="幼圆"/>
              </w:rPr>
              <w:t>法人登记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2</w:t>
            </w:r>
            <w:r>
              <w:rPr>
                <w:rFonts w:ascii="幼圆" w:hAnsi="幼圆" w:cs="微软雅黑;华文仿宋" w:eastAsia="幼圆"/>
              </w:rPr>
              <w:t>办园许可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办理中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A-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行政资质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</w:t>
            </w:r>
            <w:r>
              <w:rPr>
                <w:rFonts w:ascii="幼圆" w:hAnsi="幼圆" w:cs="微软雅黑;华文仿宋" w:eastAsia="幼圆"/>
              </w:rPr>
              <w:t>幼儿园组织机构图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2</w:t>
            </w:r>
            <w:r>
              <w:rPr>
                <w:rFonts w:ascii="幼圆" w:hAnsi="幼圆" w:cs="微软雅黑;华文仿宋" w:eastAsia="幼圆"/>
              </w:rPr>
              <w:t>董事会决议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3</w:t>
            </w:r>
            <w:r>
              <w:rPr>
                <w:rFonts w:ascii="幼圆" w:hAnsi="幼圆" w:cs="微软雅黑;华文仿宋" w:eastAsia="幼圆"/>
              </w:rPr>
              <w:t>董事会会议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4</w:t>
            </w:r>
            <w:r>
              <w:rPr>
                <w:rFonts w:ascii="幼圆" w:hAnsi="幼圆" w:cs="微软雅黑;华文仿宋" w:eastAsia="幼圆"/>
              </w:rPr>
              <w:t>组织机构代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5</w:t>
            </w:r>
            <w:r>
              <w:rPr>
                <w:rFonts w:ascii="幼圆" w:hAnsi="幼圆" w:cs="微软雅黑;华文仿宋" w:eastAsia="幼圆"/>
              </w:rPr>
              <w:t>税务登记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6</w:t>
            </w:r>
            <w:r>
              <w:rPr>
                <w:rFonts w:ascii="幼圆" w:hAnsi="幼圆" w:cs="微软雅黑;华文仿宋" w:eastAsia="幼圆"/>
              </w:rPr>
              <w:t>社保登记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7</w:t>
            </w:r>
            <w:r>
              <w:rPr>
                <w:rFonts w:ascii="幼圆" w:hAnsi="幼圆" w:cs="微软雅黑;华文仿宋" w:eastAsia="幼圆"/>
              </w:rPr>
              <w:t>食堂卫生许可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8</w:t>
            </w:r>
            <w:r>
              <w:rPr>
                <w:rFonts w:ascii="幼圆" w:hAnsi="幼圆" w:cs="微软雅黑;华文仿宋" w:eastAsia="幼圆"/>
              </w:rPr>
              <w:t>卫生保健合格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9</w:t>
            </w:r>
            <w:r>
              <w:rPr>
                <w:rFonts w:ascii="幼圆" w:hAnsi="幼圆" w:cs="微软雅黑;华文仿宋" w:eastAsia="幼圆"/>
              </w:rPr>
              <w:t>消防安全证明（电气防火安全检测报告、建筑消防设施检测报告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0</w:t>
            </w:r>
            <w:r>
              <w:rPr>
                <w:rFonts w:ascii="幼圆" w:hAnsi="幼圆" w:cs="微软雅黑;华文仿宋" w:eastAsia="幼圆"/>
              </w:rPr>
              <w:t>房屋抗震加固检测报告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1</w:t>
            </w:r>
            <w:r>
              <w:rPr>
                <w:rFonts w:ascii="幼圆" w:hAnsi="幼圆" w:cs="微软雅黑;华文仿宋" w:eastAsia="幼圆"/>
              </w:rPr>
              <w:t>收退费制度（财务制度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2</w:t>
            </w:r>
            <w:r>
              <w:rPr>
                <w:rFonts w:ascii="幼圆" w:hAnsi="幼圆" w:cs="微软雅黑;华文仿宋" w:eastAsia="幼圆"/>
              </w:rPr>
              <w:t>收费标准备案表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3</w:t>
            </w:r>
            <w:r>
              <w:rPr>
                <w:rFonts w:ascii="幼圆" w:hAnsi="幼圆" w:cs="微软雅黑;华文仿宋" w:eastAsia="幼圆"/>
              </w:rPr>
              <w:t>去年年检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4</w:t>
            </w:r>
            <w:r>
              <w:rPr>
                <w:rFonts w:ascii="幼圆" w:hAnsi="幼圆" w:cs="微软雅黑;华文仿宋" w:eastAsia="幼圆"/>
              </w:rPr>
              <w:t>幼儿园办园宗旨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5</w:t>
            </w:r>
            <w:r>
              <w:rPr>
                <w:rFonts w:ascii="幼圆" w:hAnsi="幼圆" w:cs="微软雅黑;华文仿宋" w:eastAsia="幼圆"/>
              </w:rPr>
              <w:t>工会证书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6</w:t>
            </w:r>
            <w:r>
              <w:rPr>
                <w:rFonts w:ascii="幼圆" w:hAnsi="幼圆" w:cs="微软雅黑;华文仿宋" w:eastAsia="幼圆"/>
              </w:rPr>
              <w:t>工会职责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7</w:t>
            </w:r>
            <w:r>
              <w:rPr>
                <w:rFonts w:ascii="幼圆" w:hAnsi="幼圆" w:cs="微软雅黑;华文仿宋" w:eastAsia="幼圆"/>
              </w:rPr>
              <w:t>工会活动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每一项内容进行解释说明，强调行政资质的重要性，并按照表格要求内容进行整理，已做出一个标准文件供园方参考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A-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场地资质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</w:t>
            </w:r>
            <w:r>
              <w:rPr>
                <w:rFonts w:ascii="幼圆" w:hAnsi="幼圆" w:cs="微软雅黑;华文仿宋" w:eastAsia="幼圆"/>
              </w:rPr>
              <w:t>幼儿园场地使用租赁合同</w:t>
            </w:r>
          </w:p>
          <w:p>
            <w:pPr>
              <w:pStyle w:val="Normal"/>
              <w:spacing w:lineRule="exact" w:line="328"/>
              <w:jc w:val="left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2</w:t>
            </w:r>
            <w:r>
              <w:rPr>
                <w:rFonts w:ascii="幼圆" w:hAnsi="幼圆" w:cs="微软雅黑;华文仿宋" w:eastAsia="幼圆"/>
              </w:rPr>
              <w:t>幼儿园场地使用资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jc w:val="left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场地使用资料要本着平等互惠互利的原则，要共同遵守协议，场地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资金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管理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争执细则要写清楚，进行内容整合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/>
            </w:pPr>
            <w:r>
              <w:rPr>
                <w:rFonts w:ascii="幼圆" w:hAnsi="幼圆" w:cs="微软雅黑;华文仿宋" w:eastAsia="幼圆"/>
              </w:rPr>
              <w:t>要写清楚</w:t>
            </w:r>
            <w:r>
              <w:rPr>
                <w:rFonts w:eastAsia="幼圆" w:cs="微软雅黑;华文仿宋" w:ascii="幼圆" w:hAnsi="幼圆"/>
              </w:rPr>
              <w:t>A-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教职工资料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</w:t>
            </w:r>
            <w:r>
              <w:rPr>
                <w:rFonts w:ascii="幼圆" w:hAnsi="幼圆" w:cs="微软雅黑;华文仿宋" w:eastAsia="幼圆"/>
              </w:rPr>
              <w:t>教职工信息统计表（序号、部门、职务、姓名、性别、政治面貌、民族、出生日期、籍贯、学历、专业、职称、原工作单位、家庭住址、联系电话、身份证号、合同年限、合同起止日期、转正日期、健康证到期日期、资质证书、学历证书、教师证、普通话证、其他、保险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2</w:t>
            </w:r>
            <w:r>
              <w:rPr>
                <w:rFonts w:ascii="幼圆" w:hAnsi="幼圆" w:cs="微软雅黑;华文仿宋" w:eastAsia="幼圆"/>
              </w:rPr>
              <w:t>教职工资料（员工入职通知单、员工情况登记表、身份证复印件、学历证复印件、资质证复印件、健康证复印件、健康</w:t>
            </w:r>
            <w:r>
              <w:rPr>
                <w:rFonts w:eastAsia="幼圆" w:cs="微软雅黑;华文仿宋" w:ascii="幼圆" w:hAnsi="幼圆"/>
              </w:rPr>
              <w:t>-</w:t>
            </w:r>
            <w:r>
              <w:rPr>
                <w:rFonts w:ascii="幼圆" w:hAnsi="幼圆" w:cs="微软雅黑;华文仿宋" w:eastAsia="幼圆"/>
              </w:rPr>
              <w:t>保险信息表、劳动合同、转正申请表、员工逐月绩效考核表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教职工资料所涉及到的内容以表格形式呈现，已将表格模板给到园方，要求按照要求填写存档。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民办幼儿园行政管理与办园条件考核材料（文件编号：</w:t>
            </w:r>
            <w:r>
              <w:rPr>
                <w:rFonts w:eastAsia="幼圆" w:cs="微软雅黑;华文仿宋" w:ascii="幼圆" w:hAnsi="幼圆"/>
              </w:rPr>
              <w:t>A2</w:t>
            </w:r>
            <w:r>
              <w:rPr>
                <w:rFonts w:ascii="幼圆" w:hAnsi="幼圆" w:cs="微软雅黑;华文仿宋" w:eastAsia="幼圆"/>
              </w:rPr>
              <w:t>类；管理负责人：幼儿园园长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组织形式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幼儿园办园总则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幼儿园组织结构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总则要包括实施细则</w:t>
            </w:r>
            <w:r>
              <w:rPr>
                <w:rFonts w:eastAsia="幼圆" w:cs="微软雅黑;华文仿宋" w:ascii="幼圆" w:hAnsi="幼圆"/>
                <w:szCs w:val="21"/>
              </w:rPr>
              <w:t>/</w:t>
            </w:r>
            <w:r>
              <w:rPr>
                <w:rFonts w:ascii="幼圆" w:hAnsi="幼圆" w:cs="微软雅黑;华文仿宋" w:eastAsia="幼圆"/>
                <w:szCs w:val="21"/>
              </w:rPr>
              <w:t>举办幼儿园基本条件和审批程序</w:t>
            </w:r>
            <w:r>
              <w:rPr>
                <w:rFonts w:eastAsia="幼圆" w:cs="微软雅黑;华文仿宋" w:ascii="幼圆" w:hAnsi="幼圆"/>
                <w:szCs w:val="21"/>
              </w:rPr>
              <w:t>/</w:t>
            </w:r>
            <w:r>
              <w:rPr>
                <w:rFonts w:ascii="幼圆" w:hAnsi="幼圆" w:cs="微软雅黑;华文仿宋" w:eastAsia="幼圆"/>
                <w:szCs w:val="21"/>
              </w:rPr>
              <w:t>保育教育工作</w:t>
            </w:r>
            <w:r>
              <w:rPr>
                <w:rFonts w:eastAsia="幼圆" w:cs="微软雅黑;华文仿宋" w:ascii="幼圆" w:hAnsi="幼圆"/>
                <w:szCs w:val="21"/>
              </w:rPr>
              <w:t>/</w:t>
            </w:r>
            <w:r>
              <w:rPr>
                <w:rFonts w:ascii="幼圆" w:hAnsi="幼圆" w:cs="微软雅黑;华文仿宋" w:eastAsia="幼圆"/>
                <w:szCs w:val="21"/>
              </w:rPr>
              <w:t>幼儿园行政事物</w:t>
            </w:r>
            <w:r>
              <w:rPr>
                <w:rFonts w:eastAsia="幼圆" w:cs="微软雅黑;华文仿宋" w:ascii="幼圆" w:hAnsi="幼圆"/>
                <w:szCs w:val="21"/>
              </w:rPr>
              <w:t>/</w:t>
            </w:r>
            <w:r>
              <w:rPr>
                <w:rFonts w:ascii="幼圆" w:hAnsi="幼圆" w:cs="微软雅黑;华文仿宋" w:eastAsia="幼圆"/>
                <w:szCs w:val="21"/>
              </w:rPr>
              <w:t>奖励与处罚</w:t>
            </w:r>
            <w:r>
              <w:rPr>
                <w:rFonts w:eastAsia="幼圆" w:cs="微软雅黑;华文仿宋" w:ascii="幼圆" w:hAnsi="幼圆"/>
                <w:szCs w:val="21"/>
              </w:rPr>
              <w:t>/</w:t>
            </w:r>
            <w:r>
              <w:rPr>
                <w:rFonts w:ascii="幼圆" w:hAnsi="幼圆" w:cs="微软雅黑;华文仿宋" w:eastAsia="幼圆"/>
                <w:szCs w:val="21"/>
              </w:rPr>
              <w:t>附则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2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规章制度（行政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行政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已要求园方按照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标准进行更换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规章制度（财务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财务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同上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2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规章制度（教学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教学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同上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 xml:space="preserve">A-2-2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规章制度（安全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后勤安全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同上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2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规章制度（卫生保健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后勤卫生保健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同上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工作职责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幼儿园各岗位工作职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同上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三年规划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幼儿园三年发展规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教师队伍建设三年发展规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中长期发展规划要有指导思想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具体方向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具体措施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工作计划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-6</w:t>
            </w:r>
            <w:r>
              <w:rPr>
                <w:rFonts w:ascii="幼圆" w:hAnsi="幼圆" w:cs="微软雅黑;华文仿宋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;华文仿宋" w:eastAsia="幼圆"/>
                <w:szCs w:val="21"/>
              </w:rPr>
              <w:t>学期工作计划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保教工作计划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教研工作计划；</w:t>
            </w: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后勤园长后勤工作计划；</w:t>
            </w: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保健医卫生保健工作计划；</w:t>
            </w: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财务工作计划；</w:t>
            </w:r>
            <w:r>
              <w:rPr>
                <w:rFonts w:eastAsia="幼圆" w:cs="微软雅黑;华文仿宋" w:ascii="幼圆" w:hAnsi="幼圆"/>
                <w:szCs w:val="21"/>
              </w:rPr>
              <w:t>7</w:t>
            </w:r>
            <w:r>
              <w:rPr>
                <w:rFonts w:ascii="幼圆" w:hAnsi="幼圆" w:cs="微软雅黑;华文仿宋" w:eastAsia="幼圆"/>
                <w:szCs w:val="21"/>
              </w:rPr>
              <w:t>教职工个人工作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-6</w:t>
            </w:r>
            <w:r>
              <w:rPr>
                <w:rFonts w:ascii="幼圆" w:hAnsi="幼圆" w:cs="微软雅黑;华文仿宋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;华文仿宋" w:eastAsia="幼圆"/>
                <w:szCs w:val="21"/>
              </w:rPr>
              <w:t>学期工作总结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保教工作总结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教研工作总结；</w:t>
            </w: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后勤园长后勤工作总结；</w:t>
            </w: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保健医卫生保健工作总结；</w:t>
            </w: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财务工作总结；</w:t>
            </w:r>
            <w:r>
              <w:rPr>
                <w:rFonts w:eastAsia="幼圆" w:cs="微软雅黑;华文仿宋" w:ascii="幼圆" w:hAnsi="幼圆"/>
                <w:szCs w:val="21"/>
              </w:rPr>
              <w:t>7</w:t>
            </w:r>
            <w:r>
              <w:rPr>
                <w:rFonts w:ascii="幼圆" w:hAnsi="幼圆" w:cs="微软雅黑;华文仿宋" w:eastAsia="幼圆"/>
                <w:szCs w:val="21"/>
              </w:rPr>
              <w:t>教职工个人工作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-12</w:t>
            </w:r>
            <w:r>
              <w:rPr>
                <w:rFonts w:ascii="幼圆" w:hAnsi="幼圆" w:cs="微软雅黑;华文仿宋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;华文仿宋" w:eastAsia="幼圆"/>
                <w:szCs w:val="21"/>
              </w:rPr>
              <w:t>学期工作计划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保教工作计划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教研工作计划；</w:t>
            </w: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后勤园长后勤工作计划；</w:t>
            </w: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保健医卫生保健工作计划；</w:t>
            </w: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财务工作计划；</w:t>
            </w:r>
            <w:r>
              <w:rPr>
                <w:rFonts w:eastAsia="幼圆" w:cs="微软雅黑;华文仿宋" w:ascii="幼圆" w:hAnsi="幼圆"/>
                <w:szCs w:val="21"/>
              </w:rPr>
              <w:t>7</w:t>
            </w:r>
            <w:r>
              <w:rPr>
                <w:rFonts w:ascii="幼圆" w:hAnsi="幼圆" w:cs="微软雅黑;华文仿宋" w:eastAsia="幼圆"/>
                <w:szCs w:val="21"/>
              </w:rPr>
              <w:t>教职工个人工作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—12</w:t>
            </w:r>
            <w:r>
              <w:rPr>
                <w:rFonts w:ascii="幼圆" w:hAnsi="幼圆" w:cs="微软雅黑;华文仿宋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;华文仿宋" w:eastAsia="幼圆"/>
                <w:szCs w:val="21"/>
              </w:rPr>
              <w:t>学期工作总结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保教工作总结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教研工作总结；</w:t>
            </w: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后勤园长后勤工作总结；</w:t>
            </w: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保健医卫生保健工作总结；</w:t>
            </w: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财务工作总结；</w:t>
            </w:r>
            <w:r>
              <w:rPr>
                <w:rFonts w:eastAsia="幼圆" w:cs="微软雅黑;华文仿宋" w:ascii="幼圆" w:hAnsi="幼圆"/>
                <w:szCs w:val="21"/>
              </w:rPr>
              <w:t>7</w:t>
            </w:r>
            <w:r>
              <w:rPr>
                <w:rFonts w:ascii="幼圆" w:hAnsi="幼圆" w:cs="微软雅黑;华文仿宋" w:eastAsia="幼圆"/>
                <w:szCs w:val="21"/>
              </w:rPr>
              <w:t>教职工个人工作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指导如何完成计划总结，明确工作计划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总结年份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阶段性主要工作要层次清楚且要具有可实施性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员工考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员工考核评价标准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员工考核相关文件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员工逐月考核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/>
              <w:t>指导园长制定此项工作时按</w:t>
            </w:r>
            <w:r>
              <w:rPr/>
              <w:t>照一定标准，采用科学方法，衡量与评定员工完成岗位职责任务的能力与效果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工会资料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工会制度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工会批复相关文件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工会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活动资料及照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明确工会存在意义和权益，如何开展工会工作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会议记录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董事会会议记录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家长委员会会议记录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职工代表大会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4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全园家长会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5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园务会会议记录</w:t>
            </w:r>
            <w:r>
              <w:rPr>
                <w:rFonts w:eastAsia="幼圆" w:cs="微软雅黑;华文仿宋" w:ascii="幼圆" w:hAnsi="幼圆"/>
                <w:szCs w:val="21"/>
              </w:rPr>
              <w:t>1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6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全园会会议记录</w:t>
            </w:r>
            <w:r>
              <w:rPr>
                <w:rFonts w:eastAsia="幼圆" w:cs="微软雅黑;华文仿宋" w:ascii="幼圆" w:hAnsi="幼圆"/>
                <w:szCs w:val="21"/>
              </w:rPr>
              <w:t>1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7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伙委会会议记录</w:t>
            </w:r>
            <w:r>
              <w:rPr>
                <w:rFonts w:eastAsia="幼圆" w:cs="微软雅黑;华文仿宋" w:ascii="幼圆" w:hAnsi="幼圆"/>
                <w:szCs w:val="21"/>
              </w:rPr>
              <w:t>1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8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班长会会议记录</w:t>
            </w:r>
            <w:r>
              <w:rPr>
                <w:rFonts w:eastAsia="幼圆" w:cs="微软雅黑;华文仿宋" w:ascii="幼圆" w:hAnsi="幼圆"/>
                <w:szCs w:val="21"/>
              </w:rPr>
              <w:t>36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9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班务会会议记录</w:t>
            </w:r>
            <w:r>
              <w:rPr>
                <w:rFonts w:eastAsia="幼圆" w:cs="微软雅黑;华文仿宋" w:ascii="幼圆" w:hAnsi="幼圆"/>
                <w:szCs w:val="21"/>
              </w:rPr>
              <w:t>36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0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教师教研学习会议记录</w:t>
            </w:r>
            <w:r>
              <w:rPr>
                <w:rFonts w:eastAsia="幼圆" w:cs="微软雅黑;华文仿宋" w:ascii="幼圆" w:hAnsi="幼圆"/>
                <w:szCs w:val="21"/>
              </w:rPr>
              <w:t>18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1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教师业务学习会议记录</w:t>
            </w:r>
            <w:r>
              <w:rPr>
                <w:rFonts w:eastAsia="幼圆" w:cs="微软雅黑;华文仿宋" w:ascii="幼圆" w:hAnsi="幼圆"/>
                <w:szCs w:val="21"/>
              </w:rPr>
              <w:t>18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2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保育员业务学习会议记录</w:t>
            </w:r>
            <w:r>
              <w:rPr>
                <w:rFonts w:eastAsia="幼圆" w:cs="微软雅黑;华文仿宋" w:ascii="幼圆" w:hAnsi="幼圆"/>
                <w:szCs w:val="21"/>
              </w:rPr>
              <w:t>18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3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炊事员业务学习会议记录</w:t>
            </w:r>
            <w:r>
              <w:rPr>
                <w:rFonts w:eastAsia="幼圆" w:cs="微软雅黑;华文仿宋" w:ascii="幼圆" w:hAnsi="幼圆"/>
                <w:szCs w:val="21"/>
              </w:rPr>
              <w:t>18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4</w:t>
            </w:r>
            <w:r>
              <w:rPr>
                <w:rFonts w:ascii="幼圆" w:hAnsi="幼圆" w:cs="微软雅黑;华文仿宋" w:eastAsia="幼圆"/>
                <w:szCs w:val="21"/>
              </w:rPr>
              <w:t>全年安全会会议记录</w:t>
            </w:r>
            <w:r>
              <w:rPr>
                <w:rFonts w:eastAsia="幼圆" w:cs="微软雅黑;华文仿宋" w:ascii="幼圆" w:hAnsi="幼圆"/>
                <w:szCs w:val="21"/>
              </w:rPr>
              <w:t>18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强调会议重要性，不同会议要求内容也不相同，一定要做到会议及时记录。 所有记录要做到完善细致及时，方便随时查阅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查班记录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全年园长下班检查工作记录（</w:t>
            </w:r>
            <w:r>
              <w:rPr>
                <w:rFonts w:eastAsia="幼圆" w:cs="微软雅黑;华文仿宋" w:ascii="幼圆" w:hAnsi="幼圆"/>
                <w:szCs w:val="21"/>
              </w:rPr>
              <w:t>10</w:t>
            </w:r>
            <w:r>
              <w:rPr>
                <w:rFonts w:ascii="幼圆" w:hAnsi="幼圆" w:cs="微软雅黑;华文仿宋" w:eastAsia="幼圆"/>
                <w:szCs w:val="21"/>
              </w:rPr>
              <w:t>个月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保教主任下班检查工作记录（</w:t>
            </w:r>
            <w:r>
              <w:rPr>
                <w:rFonts w:eastAsia="幼圆" w:cs="微软雅黑;华文仿宋" w:ascii="幼圆" w:hAnsi="幼圆"/>
                <w:szCs w:val="21"/>
              </w:rPr>
              <w:t>10</w:t>
            </w:r>
            <w:r>
              <w:rPr>
                <w:rFonts w:ascii="幼圆" w:hAnsi="幼圆" w:cs="微软雅黑;华文仿宋" w:eastAsia="幼圆"/>
                <w:szCs w:val="21"/>
              </w:rPr>
              <w:t>个月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该园园长从未进行查班，告知其下班检查内容包括哪些方面，如何完成检查记录。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/>
            </w:pPr>
            <w:r>
              <w:rPr>
                <w:rFonts w:ascii="幼圆" w:hAnsi="幼圆" w:cs="微软雅黑;华文仿宋" w:eastAsia="幼圆"/>
              </w:rPr>
              <w:t>民办幼儿园</w:t>
            </w:r>
            <w:r>
              <w:rPr>
                <w:rFonts w:ascii="幼圆" w:hAnsi="幼圆" w:cs="微软雅黑;华文仿宋" w:eastAsia="幼圆"/>
                <w:szCs w:val="21"/>
              </w:rPr>
              <w:t>教育教学管理</w:t>
            </w:r>
            <w:r>
              <w:rPr>
                <w:rFonts w:ascii="幼圆" w:hAnsi="幼圆" w:cs="微软雅黑;华文仿宋" w:eastAsia="幼圆"/>
              </w:rPr>
              <w:t>考核材料（文件编号：</w:t>
            </w:r>
            <w:r>
              <w:rPr>
                <w:rFonts w:eastAsia="幼圆" w:cs="微软雅黑;华文仿宋" w:ascii="幼圆" w:hAnsi="幼圆"/>
              </w:rPr>
              <w:t>B</w:t>
            </w:r>
            <w:r>
              <w:rPr>
                <w:rFonts w:ascii="幼圆" w:hAnsi="幼圆" w:cs="微软雅黑;华文仿宋" w:eastAsia="幼圆"/>
              </w:rPr>
              <w:t>类；管理负责人：幼儿园教学园长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保教工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保教工作计划；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工作计划；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师、保育员个人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保教工作总结；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工作总结；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师、保育员个人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保教工作计划；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工作计划；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师、保育员个人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保教工作总结；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工作总结；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师、保育员个人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将计划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总结分类分层进行讲解，指导如何完成上述工作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研活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教研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工作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教研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工作总结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研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－</w:t>
            </w: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月活动记录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教研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工作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教研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工作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教研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活动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强调此项工作要包括时间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内容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工作完成情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班级工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各班级全年月工作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全年周工作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各班级全年日工作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所有计划要统一格式，统一字体（如是手写要强调用笔颜色）做到标准化，方便检查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作息时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班级夏季时间表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班级冬季时间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 xml:space="preserve">强调夏季与秋季时间表要有所区别，保证不同年龄幼儿睡眠时间。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幼儿常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幼儿园一日生活流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所有环节要严格按照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中标准化一日生活流程执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幼儿发展目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各年龄班幼儿发展目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按照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制定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幼儿成长档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幼儿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成长档案手册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幼儿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成长档案手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进行《如何完成成长档案》讲解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幼儿发展评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幼儿发展水平测评标准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幼儿发展评估报告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学园长发展评价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将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中内容进行详细讲解说明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家园工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全园家长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家委会成员资料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家长反馈（建议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家长表扬信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家长育儿心得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家园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联系册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7</w:t>
            </w:r>
            <w:r>
              <w:rPr>
                <w:rFonts w:ascii="幼圆" w:hAnsi="幼圆" w:cs="微软雅黑;华文仿宋" w:eastAsia="幼圆"/>
                <w:szCs w:val="21"/>
              </w:rPr>
              <w:t>家园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联系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逐一内容进行讲解，明确家长工作的重要性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育评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师教育评价（汇操、环创评比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师职业规划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教师个人职业发展规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教师个人业务成长档案（基本资料、业务档案、园内评价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职业规划制定要有阶段性和步骤性，策略的制定要有互动生成的过程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师观察笔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教师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教育随笔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教师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教育随笔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师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观察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教师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观察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保育教师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保育心得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保育教师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保育心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 w:val="18"/>
                <w:szCs w:val="18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《教育随笔》《观察记录》《保育心得》如何完成已做详细讲解说明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班务会记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各班级班务会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2011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7</w:t>
            </w:r>
            <w:r>
              <w:rPr>
                <w:rFonts w:ascii="幼圆" w:hAnsi="幼圆" w:cs="微软雅黑;华文仿宋" w:eastAsia="幼圆"/>
                <w:szCs w:val="21"/>
              </w:rPr>
              <w:t>月会议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班务会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2012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月会议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保教工作业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园内发表文章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园内获奖作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优秀教案和笔记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各类教研专题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逐一讲解该项工作内容，讲解如何进行优秀作品挑选，要有规范及标准。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民办幼儿园</w:t>
            </w:r>
            <w:r>
              <w:rPr>
                <w:rFonts w:ascii="幼圆" w:hAnsi="幼圆" w:cs="微软雅黑;华文仿宋" w:eastAsia="幼圆"/>
                <w:szCs w:val="21"/>
              </w:rPr>
              <w:t>卫生保健管理</w:t>
            </w:r>
            <w:r>
              <w:rPr>
                <w:rFonts w:ascii="幼圆" w:hAnsi="幼圆" w:cs="微软雅黑;华文仿宋" w:eastAsia="幼圆"/>
              </w:rPr>
              <w:t>考核材料（文件编号：</w:t>
            </w:r>
            <w:r>
              <w:rPr>
                <w:rFonts w:eastAsia="幼圆" w:cs="微软雅黑;华文仿宋" w:ascii="幼圆" w:hAnsi="幼圆"/>
              </w:rPr>
              <w:t>C</w:t>
            </w:r>
            <w:r>
              <w:rPr>
                <w:rFonts w:ascii="幼圆" w:hAnsi="幼圆" w:cs="微软雅黑;华文仿宋" w:eastAsia="幼圆"/>
              </w:rPr>
              <w:t>类；管理负责人：幼儿园保健医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保健合格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托儿所、幼儿园卫生保健合格证复印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办理中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规章制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后勤卫生保健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保教人员资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所有员工卫生健康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学期计划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幼儿园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学期卫生保健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幼儿园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学期卫生保健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年份</w:t>
            </w:r>
            <w:r>
              <w:rPr>
                <w:rFonts w:eastAsia="幼圆" w:cs="微软雅黑;华文仿宋" w:ascii="幼圆" w:hAnsi="幼圆"/>
                <w:szCs w:val="21"/>
              </w:rPr>
              <w:t>/</w:t>
            </w:r>
            <w:r>
              <w:rPr>
                <w:rFonts w:ascii="幼圆" w:hAnsi="幼圆" w:cs="微软雅黑;华文仿宋" w:eastAsia="幼圆"/>
                <w:szCs w:val="21"/>
              </w:rPr>
              <w:t>内容</w:t>
            </w:r>
            <w:r>
              <w:rPr>
                <w:rFonts w:eastAsia="幼圆" w:cs="微软雅黑;华文仿宋" w:ascii="幼圆" w:hAnsi="幼圆"/>
                <w:szCs w:val="21"/>
              </w:rPr>
              <w:t>/</w:t>
            </w:r>
            <w:r>
              <w:rPr>
                <w:rFonts w:ascii="幼圆" w:hAnsi="幼圆" w:cs="微软雅黑;华文仿宋" w:eastAsia="幼圆"/>
                <w:szCs w:val="21"/>
              </w:rPr>
              <w:t>计划完成时间要做到清晰明了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入园体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所有在校生幼儿入园体检健康档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户外活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儿童户外活动，保证体格锻炼时间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儿童膳食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儿童膳食食谱（</w:t>
            </w:r>
            <w:r>
              <w:rPr>
                <w:rFonts w:eastAsia="幼圆" w:cs="微软雅黑;华文仿宋" w:ascii="幼圆" w:hAnsi="幼圆"/>
                <w:szCs w:val="21"/>
              </w:rPr>
              <w:t>2012.1.1—2012.12.31</w:t>
            </w:r>
            <w:r>
              <w:rPr>
                <w:rFonts w:ascii="幼圆" w:hAnsi="幼圆" w:cs="微软雅黑;华文仿宋" w:eastAsia="幼圆"/>
                <w:szCs w:val="21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体质测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各班级幼儿体检、体质测试报告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接种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幼儿预防接种登记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卫生保健记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十六项卫生保健工作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卫生检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班级卫生检查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厨房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后勤厨房管理各项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育宣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健康教育宣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职工培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各类教职工培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上级会议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各项上级会议资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索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各类食品检疫证明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幼儿被褥检疫证明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幼儿服装检疫证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 xml:space="preserve">索证必须要有，对校园的安全保障有着重要作用。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77666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52500</wp:posOffset>
          </wp:positionH>
          <wp:positionV relativeFrom="paragraph">
            <wp:posOffset>-34290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b/>
      <w:sz w:val="32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1:00Z</dcterms:created>
  <dc:creator>vivin</dc:creator>
  <dc:description/>
  <cp:keywords/>
  <dc:language>en-US</dc:language>
  <cp:lastModifiedBy>User</cp:lastModifiedBy>
  <cp:lastPrinted>2013-09-05T14:10:00Z</cp:lastPrinted>
  <dcterms:modified xsi:type="dcterms:W3CDTF">2013-09-26T09:20:00Z</dcterms:modified>
  <cp:revision>10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