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幼圆" w:hAnsi="幼圆" w:eastAsia="幼圆" w:cs="宋体;SimSun"/>
          <w:color w:val="000000"/>
          <w:szCs w:val="21"/>
        </w:rPr>
      </w:pPr>
      <w:r>
        <w:rPr>
          <w:rFonts w:eastAsia="幼圆" w:cs="宋体;SimSun" w:ascii="幼圆" w:hAnsi="幼圆"/>
          <w:color w:val="00000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北大公学对加盟园督导表二《安全管理》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项目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结果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解决方案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后勤管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制度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工作计划是否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工作总结及有效性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各岗位职责是否齐全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管理制度是否齐全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安全责任书是否签订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各项安全预案是否齐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交由保健医范丽影进行管理，已针对晨午检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 xml:space="preserve">幼儿服药进行详细讲解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人员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出勤统计准确、清晰、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仪容仪表是否符合要求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礼貌用语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员工仪容仪表都不符合教师职业要求，已面向全体教师讲解服装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TOP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原则且按照《教师十诫》约束自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工作指导检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育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洁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车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将此项工作如何实施进行讲解，工作要标准化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化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绿化无干枯、虫害，及时修剪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环境卫生整洁，绿化标识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门前环境卫生整洁、无垃圾、积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门前校车停泊是否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健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巡班是否有记录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食品验收是否有记录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户外活动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班级卫生检查，无死角，无蚊蝇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检查，无死角，无蚊蝇、无污渍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卫生检查干净、整洁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及餐前后程序是否符合要求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出勤登记是否完整、准确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生活常规检查是否有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洁卫生、消毒检查是否有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各项登记统计制度的落实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计划与实施情况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工作是否有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检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入园体检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幼儿是否定期进行体检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职工入职体检是否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职工是否定期进行体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知识培训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栏是否定期更换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讲座是否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家长联系是否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疾病预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晨午检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隔离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计划免疫是否按要求进行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肥胖儿、体弱儿进行指导，并建立档案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蚊蝇鼠蟑消杀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营养膳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剩余饭菜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点心管理，是否按规定存放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进餐指导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谱公示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带量食谱、营养计算是否准确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特殊儿童进行关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厨房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餐具炊具清洁、消毒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卫生清洁，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加工台面清洁，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瓷砖墙面清洁，定期消毒，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做菜加工工具，定期消毒，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时时检查，做好记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各环节流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择、洗、泡、切、焯、炒、分菜操作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检、洗、蒸、分米饭操作规范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洗、切、分水果操作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留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食品留样规范，标签清晰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留样记录完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制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与食谱是否一致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色香味形是否达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设备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水、气、电设备状况运行良好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报修、维修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库房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进货索证存档记录是否完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出入库登记是否准确、清晰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验收精准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分类准确，标签明示物品摆放整齐分架摆放，帐、物、卡一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月是否盘库，查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库房规范清洁，查现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班级管理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班级物品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擦手纸、面巾纸、毛巾、水杯、儿童霜、绿植等摆放规范幼儿牙刷、牙膏、洗手液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洗涤灵、消毒剂等清洁用品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个人物品、物品柜、教师用品整洁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饮水用具干净，每天消毒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刀、剪、笔、电器插座有安全防护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暖气、柜角、桌椅都无有尖锐棱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在今日已在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201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年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0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月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2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日进行实施，已做出摆放标准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、桌椅、镜子、窗户、柜子、洗手池、卫生间等定期消毒，有记录；水龙头、水杯架、水杯、餐车有消毒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餐前消毒规范（清、消、清）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图书、被褥、空气消毒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将餐前消毒标准进行实际示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生活护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来园接待、进餐、洗手、入厕、饮水、午睡、起床、离园按流程操作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特殊儿照顾、交接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服药单记录清晰、完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将离园环节进行详细指导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及维修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执勤接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天面带微笑礼貌服务接待访客是否热情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来访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门开关严格按规定进行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向园长说明此项工作的重要性，必须严格且认真执行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操场卫生清洁、无垃圾、纸屑、烟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卫生清洁并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户外绿植管理清洁，无枯萎现象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室卫生清洁、无异味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宿舍卫生清洁、无异味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室卫生清洁、无异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维修报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隐患上报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报修维修有记录、有结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消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通道保持畅通，无杂物堆积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安检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静园前安检有记录，隐患及时消除并上报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出口灯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钥匙存放记录清晰、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火栓、应急灯完好，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灭火器定期年检，确保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系统运行良好，记录齐全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设备的线路定期检查，防止线路老化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安全培训每学期至少一次，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演习每学期至少一次，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洁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、门前地毯、毡子、楼梯及扶手、栏杆、门、门把手、开关盒、照片墙、装饰画、楼内饰品干净整洁、无灰尘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窗户、食梯、接待室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会议室、踢脚板、垃圾桶、卫生间消毒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清洁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 xml:space="preserve">校园保洁岗位职责不明确，工作效果很差，不规范且无效率，已进行针对性讲解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清洁物品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液正确配比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物品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液及清洁工具的安全存放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使用消毒液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将配比率告知，工作中要严格执行。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车管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车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外观、驾驶室、轮胎、灯光、车门、安全带完好，确保正常运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证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行驶证、校车证、证书的年检齐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随车物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巾纸、幼儿用便盆、三角警示牌、灭火器状况、物品齐全、摆放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、车内地面、坐椅套、仪表台、车窗定期消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车身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无破损、粘贴规范、无污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跟车老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left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着装整洁、语言表达清楚</w:t>
            </w:r>
          </w:p>
          <w:p>
            <w:pPr>
              <w:pStyle w:val="Normal"/>
              <w:snapToGrid w:val="false"/>
              <w:spacing w:lineRule="exact" w:line="306"/>
              <w:jc w:val="left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照顾幼儿，确保车程安全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接送有记录、幼儿带药有登记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幼圆" w:hAnsi="幼圆" w:eastAsia="幼圆" w:cs="宋体;SimSun"/>
          <w:color w:val="000000"/>
          <w:szCs w:val="21"/>
        </w:rPr>
      </w:pPr>
      <w:r>
        <w:rPr>
          <w:rFonts w:eastAsia="幼圆" w:cs="宋体;SimSun" w:ascii="幼圆" w:hAnsi="幼圆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09-26T09:31:00Z</dcterms:modified>
  <cp:revision>6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