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幼圆" w:hAnsi="幼圆" w:eastAsia="幼圆" w:cs="宋体;SimSun"/>
          <w:color w:val="000000"/>
          <w:szCs w:val="21"/>
        </w:rPr>
      </w:pPr>
      <w:r>
        <w:rPr>
          <w:rFonts w:eastAsia="幼圆" w:cs="宋体;SimSun" w:ascii="幼圆" w:hAnsi="幼圆"/>
          <w:color w:val="00000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426"/>
        <w:gridCol w:w="426"/>
        <w:gridCol w:w="426"/>
        <w:gridCol w:w="1097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北大公学对加盟园督导表二《安全管理》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项目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评价内容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评价结果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解决方案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后勤管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制度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后勤工作计划是否完整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后勤工作总结及有效性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后勤各岗位职责是否齐全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后勤管理制度是否齐全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后勤安全责任书是否签订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各项安全预案是否齐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已提出后勤工作必须由专人负责管理，工作要标准化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规范化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人员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出勤统计准确、清晰、完整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仪容仪表是否符合要求，抽查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名员工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规范礼貌用语，抽查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名员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所有员工仪容仪表都不符合教师职业要求，已面向全体教师提出要求，按照《教师十诫》约束自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工作指导检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健工作指导检查到位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查记录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育工作指导检查到位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查记录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厨房工作指导检查到位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查记录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安工作指导检查到位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查记录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洁工作指导检查到位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查记录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车工作指导检查到位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查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已提出后勤工作必须由专人负责管理，工作要标准化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规范化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绿化无干枯、虫害，及时修剪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环境卫生整洁，绿化标识完整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门前环境卫生整洁、无垃圾、积水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门前校车停泊是否规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健工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健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每日巡班是否有记录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每日食品验收是否有记录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户外活动指导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班级卫生检查，无死角，无蚊蝇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厨房工作检查，无死角，无蚊蝇、无污渍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卫生检查干净、整洁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7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用餐及餐前后程序是否符合要求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8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出勤登记是否完整、准确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9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生活常规检查是否有指导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0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洁卫生、消毒检查是否有指导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保健各项登记统计制度的落实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保健计划与实施情况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保健工作是否有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健康检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入园体检是否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对幼儿是否定期进行体检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职工入职体检是否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对职工是否定期进行体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7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健康宣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保健知识培训是否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健康宣传栏是否定期更换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健讲座是否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家长联系是否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8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疾病预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晨午检是否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毒隔离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计划免疫是否按要求进行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对肥胖儿、体弱儿进行指导，并建立档案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蚊蝇鼠蟑消杀情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9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营养膳食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剩余饭菜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点心管理，是否按规定存放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进餐指导情况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食谱公示情况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带量食谱、营养计算是否准确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对特殊儿童进行关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厨房工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0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厨房卫生消毒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餐具炊具清洁、消毒情况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地面卫生清洁，定期消毒，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加工台面清洁，定期消毒，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瓷砖墙面清洁，定期消毒，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做菜加工工具，定期消毒，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时时检查，做好记录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各环节流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择、洗、泡、切、焯、炒、分菜操作规范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检、洗、蒸、分米饭操作规范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洗、切、分水果操作规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食品留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食品留样规范，标签清晰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留样记录完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食品制作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与食谱是否一致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色香味形是否达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设备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水、气、电设备状况运行良好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报修、维修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库房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进货索证存档记录是否完整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出入库登记是否准确、清晰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食品验收精准，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食品分类准确，标签明示物品摆放整齐分架摆放，帐、物、卡一致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每月是否盘库，查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库房规范清洁，查现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班级管理工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班级物品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擦手纸、面巾纸、毛巾、水杯、儿童霜、绿植等摆放规范幼儿牙刷、牙膏、洗手液摆放规范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洗涤灵、消毒剂等清洁用品摆放规范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个人物品、物品柜、教师用品整洁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饮水用具干净，每天消毒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刀、剪、笔、电器插座有安全防护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暖气、柜角、桌椅都无有尖锐棱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7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地面、桌椅、镜子、窗户、柜子、洗手池、卫生间等定期消毒，有记录；水龙头、水杯架、水杯、餐车有消毒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餐前消毒规范（清、消、清）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图书、被褥、空气消毒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8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生活护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来园接待、进餐、洗手、入厕、饮水、午睡、起床、离园按流程操作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特殊儿照顾、交接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服药单记录清晰、完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安及维修工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9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执勤接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每天面带微笑礼貌服务接待访客是否热情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来访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门开关严格按规定进行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0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操场卫生清洁、无垃圾、纸屑、烟头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大型玩具卫生清洁并定期消毒，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户外绿植管理清洁，无枯萎现象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安室卫生清洁、无异味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安宿舍卫生清洁、无异味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监控室卫生清洁、无异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维修报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安全隐患上报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报修维修有记录、有结果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安全消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防通道保持畅通，无杂物堆积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大型玩具安检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静园前安检有记录，隐患及时消除并上报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安全出口灯完好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钥匙存放记录清晰、完好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火栓、应急灯完好，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7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灭火器定期年检，确保完好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8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监控系统运行良好，记录齐全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9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监控设备的线路定期检查，防止线路老化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0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防安全培训每学期至少一次，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防演习每学期至少一次，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洁工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地面、门前地毯、毡子、楼梯及扶手、栏杆、门、门把手、开关盒、照片墙、装饰画、楼内饰品干净整洁、无灰尘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窗户、食梯、接待室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会议室、踢脚板、垃圾桶、卫生间消毒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每日清洁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目前无保洁，已强调该岗位的重要性，必须设置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清洁物品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毒液正确配比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物品摆放规范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毒液及清洁工具的安全存放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使用消毒液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车管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车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外观、驾驶室、轮胎、灯光、车门、安全带完好，确保正常运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证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行驶证、校车证、证书的年检齐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7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随车物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幼儿用餐巾纸、幼儿用便盆、三角警示牌、灭火器状况、物品齐全、摆放规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8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车身、车内地面、坐椅套、仪表台、车窗定期消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9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车身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无破损、粘贴规范、无污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0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跟车老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left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着装整洁、语言表达清楚</w:t>
            </w:r>
          </w:p>
          <w:p>
            <w:pPr>
              <w:pStyle w:val="Normal"/>
              <w:snapToGrid w:val="false"/>
              <w:spacing w:lineRule="exact" w:line="306"/>
              <w:jc w:val="left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照顾幼儿，确保车程安全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接送有记录、幼儿带药有登记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幼圆" w:hAnsi="幼圆" w:eastAsia="幼圆" w:cs="宋体;SimSun"/>
          <w:color w:val="000000"/>
          <w:szCs w:val="21"/>
        </w:rPr>
      </w:pPr>
      <w:r>
        <w:rPr>
          <w:rFonts w:eastAsia="幼圆" w:cs="宋体;SimSun" w:ascii="幼圆" w:hAnsi="幼圆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4875</wp:posOffset>
          </wp:positionH>
          <wp:positionV relativeFrom="paragraph">
            <wp:posOffset>40640</wp:posOffset>
          </wp:positionV>
          <wp:extent cx="776668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7666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52500</wp:posOffset>
          </wp:positionH>
          <wp:positionV relativeFrom="paragraph">
            <wp:posOffset>-342900</wp:posOffset>
          </wp:positionV>
          <wp:extent cx="7559040" cy="7194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b/>
      <w:sz w:val="32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1:29:00Z</dcterms:created>
  <dc:creator>vivin</dc:creator>
  <dc:description/>
  <cp:keywords/>
  <dc:language>en-US</dc:language>
  <cp:lastModifiedBy>User</cp:lastModifiedBy>
  <cp:lastPrinted>2013-09-05T14:10:00Z</cp:lastPrinted>
  <dcterms:modified xsi:type="dcterms:W3CDTF">2013-09-16T06:25:00Z</dcterms:modified>
  <cp:revision>4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